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Влияние алкоголя на развитие зародыша человека.</w:t>
      </w:r>
    </w:p>
    <w:p>
      <w:pPr>
        <w:pStyle w:val="Normal"/>
        <w:spacing w:lineRule="auto" w:line="360" w:before="0" w:after="0"/>
        <w:ind w:firstLine="709"/>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обходимо рассказать о том, как влияет алкоголь на развитие зародыша человек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яжелы последствия для зародыша впервые дни и месяцы его существования, когда идут интенсивные процессы закладки и формирования важнейших органов и систе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ибель двух – трёх клеток в начале развития зародыша может обернуться в дальнейшем недоразвитием, а то и отсутствием какого-нибудь орган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клонения от нормального развития плода в случае, если женщина даже очень умеренно употребляет спиртное во время беременности, имеют место обязательно. Иногда эти отклонения приводят к отсутствию жизненно важных органов, тогда плод погибает (выкидыш) или рождается нежизнеспособный ребёно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других случаях они проявляются в различных врождённых дефектах развития, объединяемых общим медицинским термином – алкогольный синдром плода:</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соглазие</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рождённая глухота, (глухонемые дети)</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кая асимметрия и другие дефекты лица (лицевая дисморфия)</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рождённые пороки сердца</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ьшены размеры головы и объёма черепной коробки, а следовательно, и уменьшенный объём головного мозга (микроцефалия)</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ственная отсталость</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рождённые психические болезни</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развитие (уменьшенные размеры) конечностей</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хое срастание черепных костей (кости черепа нередко остаются настолько тонкими, что могут быть проломлены даже при небольшом механическом воздействии)</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олее медленный рост после рождения</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тавание от сверстников в двигательной активности и так дале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лкогольный синдром плода включает и различные тяжёлые уродства, например, образование мозговой грыжи, в результате замедленного срастания костей черепа, расщепление позвоночника с выпирающей под кожу в виде грыжи частью спинного мозга, неполное число пальцев или их сращение. Резкое недоразвитие, почти полное отсутствие отдельных частей скелета. При некоторых видах уродств дети могут жить лишь короткое время. Таковы отсутствие головного мозга или одного из его полушарий, водянка головного мозга, волчья пасть и многие другие дефект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чему возникают такие последств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лацента, которая должна защищать плод, не может перерабатывать алкоголь. Поэтому он проникает прямо в кровь плода. Поскольку печень плода развита недостаточно, она также не в состоянии расщеплять алкоголь, в результате чего он влияет на плод в большей степени, чем на мать. Когда алкоголь достигает мозга плода, образование нервных клеток останавливается. Поэтому мозг растёт медленнее и функционирует хуже.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же выяснилось, что причиной появления мёртворождённых детей нередко является возникновение тромбов в плаценте в результате употребления алкогол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щё Платон писал: «…тот, кто пьян, не владеет собой и не годится для воспроизведения потомства, ибо всё отпечатлевается в душе и теле ребёнка и дети могут родиться плохими во всех отношениях».</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48:00Z</dcterms:created>
  <dc:creator>Maksak</dc:creator>
  <dc:description/>
  <cp:keywords/>
  <dc:language>en-US</dc:language>
  <cp:lastModifiedBy>Tutor</cp:lastModifiedBy>
  <dcterms:modified xsi:type="dcterms:W3CDTF">2010-01-14T08:48:00Z</dcterms:modified>
  <cp:revision>2</cp:revision>
  <dc:subject/>
  <dc:title/>
</cp:coreProperties>
</file>